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ых пунктов, подъезд к которым может быть невозможен </w:t>
        <w:br/>
        <w:t xml:space="preserve">в паводковый период, находящихся в границах </w:t>
        <w:br/>
        <w:t>Нефтеюганского местного пожарно-спасательного гарнизон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Населенные пункты, подъезд к которым может быть невозможен в паводковый период отсутствуют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43:00Z</dcterms:created>
  <dc:creator>Администратор</dc:creator>
  <dc:description/>
  <cp:keywords/>
  <dc:language>en-US</dc:language>
  <cp:lastModifiedBy>Nach_SPT</cp:lastModifiedBy>
  <cp:lastPrinted>2019-12-13T09:52:00Z</cp:lastPrinted>
  <dcterms:modified xsi:type="dcterms:W3CDTF">2021-07-02T04:36:00Z</dcterms:modified>
  <cp:revision>4</cp:revision>
  <dc:subject/>
  <dc:title>Приложение № 11</dc:title>
</cp:coreProperties>
</file>